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yview Treatment of BLAN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PIX 8, 16, 32, and all IRA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header lin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BLANK header line, use value from "set blank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sue a warning (value may be leftover from earlier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blank value is out-of-range for the BITPIX,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lank value and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set blank undefined", all pixel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PIX -64, -32   (FITS and zz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LANK header line exists, warn user that it is a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error and i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 The "current blank value" is the value der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rules.  It is derived when the image is pa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annot be changed without repainting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current blank value" is reported by the "ci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set zap_value blank", the "current blank value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"current blank value" is undefined, error stop the z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set zap_value &lt;number&gt;", this zap_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zap_value is out-of-range for the BITPIX, stop the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 new parameter is being added to the "write" comman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ll it the "blank output value".  This parameter is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urrent blank value" is NaN and you are writing an IRA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PIX 8, 16, 32, and all IRA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"blank output value" is specified, write BLANK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is value.  Change all blank pixels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"blank output value" is specified in the wri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"current blank value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"current blank value" is undefined, make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ny BLANK header line or to any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PIX -64, -32   (FITS and zz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current blank value" is not NaN (i.e. imag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RAF), blank pixels are changed to NaN and the BLAN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is deleted from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ture, header may be changed with new DATAMAX, and DATAM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